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7. tét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termelési tényezők piaca: a tőke kereslete és kínálata. Beruházási döntések szempontjai. A jelenérték szerepe a beruházási döntésekn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elési tényezők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A gazdálkodói tevékenység bizonyos javak felhasználásával más hasznos javak létrehozására irányul. A termelésben felhasznált javakat inputoknak, vagy termelési tényezőknek nevezzük. Négy alapvető termelési tényezőt kell megkülönböztetnün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</w:rPr>
        <w:t>Munka</w:t>
      </w:r>
      <w:r>
        <w:rPr>
          <w:color w:val="000000"/>
        </w:rPr>
        <w:t>, mint termelő szolgáltatás az ember mindazon szellemi, fizikai képességeinek összessége, amelyeket a termelési tevékenység során felhasználhat. Ellenértéke a munkabé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</w:rPr>
        <w:t>Természeti tényezők</w:t>
      </w:r>
      <w:r>
        <w:rPr>
          <w:color w:val="000000"/>
        </w:rPr>
        <w:t xml:space="preserve"> a földterület, erdők, vizek, bányakincsek stb., melyek eredeti, természetes formában alkalmasak a termelési folyamatban történő felhasználásra. Ára bérleti formában való felhasználás esetén a bérleti dí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</w:rPr>
        <w:t>Tőkejavak</w:t>
      </w:r>
      <w:r>
        <w:rPr>
          <w:color w:val="000000"/>
        </w:rPr>
        <w:t xml:space="preserve"> a termelésben alkalmazott mesterséges eszközök, gépek, épületeké felszerelések, alkatrészek stb. (együttesen reáljavak), valamint az ezek feletti rendelkezést képviselő pénz és értékpapír. Ellenértéke a kama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A </w:t>
      </w:r>
      <w:r>
        <w:rPr>
          <w:b/>
          <w:bCs/>
          <w:color w:val="000000"/>
        </w:rPr>
        <w:t>vállalkozói szolgáltatás</w:t>
      </w:r>
      <w:r>
        <w:rPr>
          <w:color w:val="000000"/>
        </w:rPr>
        <w:t>, mint termelési tényező az embereknek a többi termelési tényező kombinálásában, a róluk hozott kockázatvállalással járó döntésekben megnyilvánuló tulajdonosi, szervezési, vezetési, üzleti tevékenységeit, illetve készségeit jelöli. Ára a profi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őkekereslet, kínálat és a kam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Kereslet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 vállalat azért keresi a pénzt a tőkepiacon, mert úgy gondolja, hogy a tőke, mint termelési tényező határterméke nála nagyobb lenne mint a határköltsége, ami nem más mint a piaci kamatláb. A tőke határtermékét jól érzékelteti a belső kamatláb. Ezek után bátran kijelenthetjük, hogy egy termék termelését addig érdemes fokozni pótlólagos tőkebefektetéssel, amíg a pótlólagos befektetés belső kamatlába a piaci kamatlábnál magasabb. A tőkepiaci kereslet a vállalatok így levezetett egyéni tőkekeresleteinek összegződése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Kínálat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A tőkekínálat elsősorban a megtakarítások nagyságától függ. Ha valaki fogyasztását szeretné későbbre elhalasztani, és el nem költött pénzével megjelenik a tőkepiacon, máris bővíti a tőkekínálatot. </w:t>
        <w:br/>
        <w:t>A tőkénél külön kell választanunk a reáltőkét és a pénztőkét. A pénztőke maga a pénzmennyiség, amelynek ugyan óriási a jelentősége, de a ténylegesen elfogyasztható javakat közvetlenül a reáltőke, a gépek és berendezések valamint az ember együttműködése hozza létre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Kamat</w:t>
      </w:r>
    </w:p>
    <w:p>
      <w:pPr>
        <w:pStyle w:val="NormlWeb"/>
        <w:spacing w:before="0" w:after="0"/>
        <w:jc w:val="both"/>
        <w:rPr/>
      </w:pPr>
      <w:r>
        <w:rPr/>
        <w:t>A kamat a várakozás díja. Annak az ellenértéke, hogy a pénz tulajdonosa pénzét nem költi el, hanem azt későbbre halasztja, és olyan valakinek adja kölcsön, akinek viszont a jelenben van rá szüksége. Nagyságát a tőkekereslet, kínálat valamint a befektetés kockázata dönti el. Általában minél nagyobb a befektetés kockázata annál nagyobb a kamatláb.</w:t>
      </w:r>
      <w:r>
        <w:br w:type="page"/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>A tőkepiac</w:t>
      </w:r>
    </w:p>
    <w:p>
      <w:pPr>
        <w:pStyle w:val="Norml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 termeléssel létrehozott anyagi termelési tényezők, valamint a pénz és értékpapírok együtt alkotják a tőkepiacot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66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őkeeszközök piaca</w:t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 xml:space="preserve">A termelt tőketényezők piacát megkülönböztetésül tőkeeszközök piacának </w:t>
      </w:r>
      <w:r>
        <w:rPr/>
        <w:t>nevezik. Főbb részei a gyártóberendezések, járművek, alkatrészek, féltermékek, anyagok, energia, mezőgazdasági termények piacai. Tőkeeszközöket vállalatok, vállalkozók vásárolnak nagy mennyiségben és értékben.</w:t>
        <w:br/>
        <w:t>A nyersanyagok és mezőgazdasági termények egy része speciális szervezett piacon, az ún. árutőzsdén (terméktőzsde) kerülnek forgalomba.</w:t>
      </w:r>
    </w:p>
    <w:tbl>
      <w:tblPr>
        <w:tblW w:w="375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Web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 terméktőzsde a nagy tömegű nyersanyagok, alapanyagok, mezőgazdasági termények adásvételének színtere, intézménye.</w:t>
            </w:r>
          </w:p>
        </w:tc>
      </w:tr>
    </w:tbl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 tőzsde előnye, hogy több vevő és több eladó találkozhat egyszerre, s gyorsan értesül mindenki az árakról és az eladott mennyiségekről. A tőzsde nem profitorientált szervezet, a vevők és eladók önkéntes társulása. Ma már piacszabályozó szerepet is játszik. A tőzsdén kialakult árak befolyásolják az egyéb piacok árait is. Lényegéhez tartozik a tőzsdei spekuláció is, amikor későbbi határidőre kötnek üzletet az akkori nyereség reményében.</w:t>
        <w:br/>
        <w:t>1991-ben újra megnyílt a Budapesti Árutőzsde. Jelenleg három szekciója van: a gabonaszekció, a hússzekció és a kicsit nem ideillő devizaszekci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 tényező tőkésített értéke</w:t>
      </w:r>
    </w:p>
    <w:p>
      <w:pPr>
        <w:pStyle w:val="NormlWeb"/>
        <w:spacing w:before="0" w:after="0"/>
        <w:jc w:val="both"/>
        <w:rPr/>
      </w:pPr>
      <w:r>
        <w:rPr/>
        <w:t>A tőkésített, vagy üzleti érték egy befektetés jövedelmezőségének megállapítására, vagy több befektetési lehetőség közötti választásra szolgál.</w:t>
      </w:r>
    </w:p>
    <w:tbl>
      <w:tblPr>
        <w:tblW w:w="375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Web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 tőkebefektetések értékelésekor csak azonos időpontra átszámított jövedelmeket és költségeket szabad összehasonlítani.</w:t>
            </w:r>
          </w:p>
        </w:tc>
      </w:tr>
    </w:tbl>
    <w:p>
      <w:pPr>
        <w:pStyle w:val="NormlWeb"/>
        <w:spacing w:before="0" w:after="0"/>
        <w:jc w:val="both"/>
        <w:rPr/>
      </w:pPr>
      <w:r>
        <w:rPr>
          <w:color w:val="000000"/>
        </w:rPr>
        <w:t>A különböző időpontbeli pénzeket, vagy leszámítolhatjuk az első időszakra (diszkontálás), vagy "felkamatolhatjuk", azaz kamattal növelhetjük az utolsó időszakra.</w:t>
        <w:br/>
        <w:t>A kamattal való növelés esetében a jövőbeni értéket (FV) állapítjuk meg a piaci kamatláb (r) és az időtartam figyelembevételével. PV</w:t>
      </w:r>
      <w:r>
        <w:rPr>
          <w:color w:val="000000"/>
          <w:vertAlign w:val="subscript"/>
        </w:rPr>
        <w:t>0</w:t>
      </w:r>
      <w:r>
        <w:rPr/>
        <w:t xml:space="preserve"> a jelenérték.</w:t>
      </w:r>
    </w:p>
    <w:tbl>
      <w:tblPr>
        <w:tblW w:w="375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Web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 tőke jövőbeni értéke a t-edik évben: FV</w:t>
            </w:r>
            <w:r>
              <w:rPr>
                <w:b/>
                <w:bCs/>
                <w:color w:val="000000"/>
                <w:vertAlign w:val="subscript"/>
              </w:rPr>
              <w:t>t</w:t>
            </w:r>
            <w:r>
              <w:rPr>
                <w:b/>
                <w:bCs/>
                <w:color w:val="000000"/>
              </w:rPr>
              <w:t xml:space="preserve"> = PV</w:t>
            </w:r>
            <w:r>
              <w:rPr>
                <w:b/>
                <w:bCs/>
                <w:color w:val="000000"/>
                <w:vertAlign w:val="subscript"/>
              </w:rPr>
              <w:t>0</w:t>
            </w:r>
            <w:r>
              <w:rPr>
                <w:b/>
                <w:bCs/>
                <w:color w:val="000000"/>
              </w:rPr>
              <w:t>(1 + r)</w:t>
            </w:r>
            <w:r>
              <w:rPr>
                <w:b/>
                <w:bCs/>
                <w:color w:val="000000"/>
                <w:vertAlign w:val="superscript"/>
              </w:rPr>
              <w:t>t</w:t>
            </w:r>
            <w:r>
              <w:rPr>
                <w:b/>
                <w:bCs/>
                <w:color w:val="000000"/>
              </w:rPr>
              <w:t>. Ez egy adott összeg kamattal növelt értéke egy későbbi időpontra.</w:t>
            </w:r>
          </w:p>
        </w:tc>
      </w:tr>
    </w:tbl>
    <w:p>
      <w:pPr>
        <w:pStyle w:val="NormlWeb"/>
        <w:spacing w:before="0" w:after="0"/>
        <w:jc w:val="both"/>
        <w:rPr/>
      </w:pPr>
      <w:r>
        <w:rPr>
          <w:color w:val="000000"/>
        </w:rPr>
        <w:t>A diszkontálás a jövőbeni pénzösszeg jelen értékének (PV</w:t>
      </w:r>
      <w:r>
        <w:rPr>
          <w:color w:val="000000"/>
          <w:vertAlign w:val="subscript"/>
        </w:rPr>
        <w:t>0</w:t>
      </w:r>
      <w:r>
        <w:rPr/>
        <w:t>) meghatározása a kamatláb és időtartam figyelembevételével.</w:t>
      </w:r>
    </w:p>
    <w:tbl>
      <w:tblPr>
        <w:tblW w:w="375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Web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Egy jövőbeni pénzösszeg jelenértéke: PV</w:t>
            </w:r>
            <w:r>
              <w:rPr>
                <w:b/>
                <w:bCs/>
                <w:color w:val="000000"/>
                <w:vertAlign w:val="subscript"/>
              </w:rPr>
              <w:t>0</w:t>
            </w:r>
            <w:r>
              <w:rPr>
                <w:b/>
                <w:bCs/>
                <w:color w:val="000000"/>
              </w:rPr>
              <w:t>=FV</w:t>
            </w:r>
            <w:r>
              <w:rPr>
                <w:b/>
                <w:bCs/>
                <w:color w:val="000000"/>
                <w:vertAlign w:val="subscript"/>
              </w:rPr>
              <w:t>t</w:t>
            </w:r>
            <w:r>
              <w:rPr>
                <w:b/>
                <w:bCs/>
                <w:color w:val="000000"/>
              </w:rPr>
              <w:t>×(1/(1+r)</w:t>
            </w:r>
            <w:r>
              <w:rPr>
                <w:b/>
                <w:bCs/>
                <w:color w:val="000000"/>
                <w:vertAlign w:val="superscript"/>
              </w:rPr>
              <w:t>t</w:t>
            </w:r>
            <w:r>
              <w:rPr>
                <w:b/>
                <w:bCs/>
                <w:color w:val="000000"/>
              </w:rPr>
              <w:t>).</w:t>
            </w:r>
          </w:p>
          <w:p>
            <w:pPr>
              <w:pStyle w:val="NormlWeb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Egy vagyontárgy tőkésített értéke a jövőbeni jövedelmek jelenértéke. Ez a jövőbeni jövedelmek kamatlábbal diszkontált hozadékösszege.</w:t>
            </w:r>
          </w:p>
        </w:tc>
      </w:tr>
    </w:tbl>
    <w:p>
      <w:pPr>
        <w:pStyle w:val="NormlWeb"/>
        <w:spacing w:before="0" w:after="0"/>
        <w:jc w:val="both"/>
        <w:rPr/>
      </w:pPr>
      <w:r>
        <w:rPr/>
        <w:t>Most már egy meglévő vagyontárgy értékét meg tudjuk határozni, de vizsgáljuk a tervezendő befektetéseket. Ez abban különbözik az előzőektől, hogy a jövőbeni jövedelmek jelenértékéből le kell vonni a befektetett összeget is. Így kapjuk a nettó jelen értéket.</w:t>
      </w:r>
    </w:p>
    <w:tbl>
      <w:tblPr>
        <w:tblW w:w="375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ettó jelen érték a tőke jelen értéke és a befektetési összeg különbsége.</w:t>
            </w:r>
          </w:p>
        </w:tc>
      </w:tr>
    </w:tbl>
    <w:p>
      <w:pPr>
        <w:pStyle w:val="NormlWeb"/>
        <w:spacing w:before="0" w:after="0"/>
        <w:jc w:val="both"/>
        <w:rPr/>
      </w:pPr>
      <w:r>
        <w:rPr/>
        <w:t>Minél nagyobb ez az összeg, annál inkább jó egy tőkebefektetés, így az azonos befektetési összegek esetén így tudunk rangsorolni.</w:t>
      </w:r>
    </w:p>
    <w:tbl>
      <w:tblPr>
        <w:tblW w:w="375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Web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első kamatláb az a szám, amely megmutatja, hogy egy tőkebefektetés évi hány százalék kamatot hoz belátható időtávra.</w:t>
            </w:r>
          </w:p>
        </w:tc>
      </w:tr>
    </w:tbl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zaz milyen kamatlábra kellene cserélni a piaci kamatlábat, hogy a befektetés nettó értéke nulla legyen. Ha ez nagyobb, mint a piaci kamatláb (ilyenkor a nettó jelenérték pozitív) megéri elindítani a befektetést, ha kisebb, akkor nem. Jövedelmező befektetések összehasonlítására nem alkalma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66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22:19:00Z</dcterms:created>
  <dc:creator>Mohácsi Éva</dc:creator>
  <dc:description/>
  <dc:language>en-US</dc:language>
  <cp:lastModifiedBy>Mohácsi Éva</cp:lastModifiedBy>
  <dcterms:modified xsi:type="dcterms:W3CDTF">2005-06-04T22:26:00Z</dcterms:modified>
  <cp:revision>1</cp:revision>
  <dc:subject/>
  <dc:title>17</dc:title>
</cp:coreProperties>
</file>